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AGYKEREKI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4127 Nagykereki, Kossuth utca 22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agykereki Roma Nemzetiségi Önkormányzat rendkívüli nyilvános ülését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2025. július 29-én (kedd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e. 09:0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Nagykereki Kirendelt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>
          <w:b/>
        </w:rPr>
        <w:t xml:space="preserve">Előterjesztés Roma Kulturális Hagyományőrző Nap megrendezéséhez 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Zámbó Géza elnök</w:t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gykereki, 2025. július 2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Zámbó Géza sk.</w:t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15:00Z</dcterms:created>
  <dc:creator>bker049</dc:creator>
  <dc:description/>
  <cp:keywords/>
  <dc:language>en-US</dc:language>
  <cp:lastModifiedBy>Biharkeresztesi Közös Önkormányzati Hivatal</cp:lastModifiedBy>
  <dcterms:modified xsi:type="dcterms:W3CDTF">2025-07-30T08:42:00Z</dcterms:modified>
  <cp:revision>31</cp:revision>
  <dc:subject/>
  <dc:title/>
</cp:coreProperties>
</file>